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00917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0091786"/>
            <w:bookmarkStart w:id="1" w:name="__Fieldmark__0_5800917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