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68189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46488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