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453996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9181453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445341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613212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