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28771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30739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774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04866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