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12934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36109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880524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065589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