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787259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999507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884973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289346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