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73855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17137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