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259743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91165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44951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22493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