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73737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73698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47029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7007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