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81620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24176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58137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0320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