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49430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28692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59074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45381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