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742019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0264434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0568307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5591313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