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10255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00443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12307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98623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