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49115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399735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86282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732042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