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59100753"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560119963"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