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70472738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18205324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76946322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75347304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