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7660610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621789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3503421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