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4598609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5902801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