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390422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7100552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65780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432070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