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642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642416"/>
      <w:bookmarkStart w:id="1" w:name="__Fieldmark__15_47642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642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642416"/>
      <w:bookmarkStart w:id="3" w:name="__Fieldmark__16_47642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642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642416"/>
      <w:bookmarkStart w:id="5" w:name="__Fieldmark__17_47642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642416"/>
      <w:bookmarkStart w:id="7" w:name="__Fieldmark__19_47642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