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3257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3257153"/>
      <w:bookmarkStart w:id="1" w:name="__Fieldmark__0_4033257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