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65348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6534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653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653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653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653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653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653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653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