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6737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673794"/>
            <w:bookmarkStart w:id="1" w:name="__Fieldmark__0_3996737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