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0766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13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7698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